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Normal"/>
        <w:ind w:left="5246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art. 22a ust. 2 ustawy Prawo zamówień publicznych oświadczam, że zobowiązuję się oddać do dyspozycji wykonawcy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 ubiegającego się o udzielenie zamówi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 czas korzystania z nich przy wykonywaniu zamówienia pn.: </w:t>
      </w:r>
      <w:r>
        <w:rPr>
          <w:b/>
          <w:sz w:val="22"/>
          <w:szCs w:val="22"/>
        </w:rPr>
        <w:t>„Budowa dróg gminnych: Jesionowa, Świerkowa i Polna”</w:t>
      </w:r>
      <w:r>
        <w:rPr>
          <w:sz w:val="22"/>
          <w:szCs w:val="22"/>
        </w:rPr>
        <w:t xml:space="preserve"> (znak postępowania ZPPE.271.4.2017) niezbędne zasob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dolności techniczne lub zawodowe*: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wykształceni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kwalifikacje zawodowe*;</w:t>
      </w:r>
    </w:p>
    <w:p>
      <w:pPr>
        <w:pStyle w:val="ListParagraph"/>
        <w:numPr>
          <w:ilvl w:val="0"/>
          <w:numId w:val="1"/>
        </w:numPr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doświadczenie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oferty ww. wykonawcy zobowiązuję się do realizacji robót budowla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budowlane zrealizujemy w charakterze podwykonawcy na podstawie umowy podwykonawczej, zawartej po podpisaniu przez wykonawcę umowy na realizację zamówienia z zamawiając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ytuacja finansowa lub ekonomiczna (wskazać właściwe) w posta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obowiązujemy się do solidarnej odpowiedzialności z wykonawcą za ewentualną szkodę poniesioną przez zamawiającego, powstałą wskutek nieudostępnienia zasobów.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upoważnionego przedstawiciela podmiotu</w:t>
      </w:r>
    </w:p>
    <w:p>
      <w:pPr>
        <w:pStyle w:val="Normal"/>
        <w:ind w:left="4248" w:right="0" w:firstLine="708"/>
        <w:jc w:val="both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oddającego do dysponowania swoje zasoby)</w:t>
      </w:r>
    </w:p>
    <w:p>
      <w:pPr>
        <w:pStyle w:val="Normal"/>
        <w:ind w:left="4248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wybrać właściwe przez podkreślenie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8:00Z</dcterms:created>
  <dc:creator>agackowska</dc:creator>
  <dc:description/>
  <dc:language>en-US</dc:language>
  <cp:lastModifiedBy>agackowska</cp:lastModifiedBy>
  <dcterms:modified xsi:type="dcterms:W3CDTF">2017-03-15T06:06:00Z</dcterms:modified>
  <cp:revision>2</cp:revision>
  <dc:subject/>
  <dc:title>Załącznik nr 5 - Zobowiązanie innych podmi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