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6372" w:right="0" w:firstLine="708"/>
        <w:rPr>
          <w:b/>
          <w:b/>
        </w:rPr>
      </w:pPr>
      <w:r>
        <w:rPr>
          <w:b/>
        </w:rPr>
        <w:t>Załącznik nr 3</w:t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/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pełna nazwa / firma, adres, w zależności od podmiotu: NIP/PESEL, KRS/CEID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Prawo zamówień publicznych (dalej jako: ustawa Pzp</w:t>
      </w:r>
      <w:r>
        <w:rPr>
          <w:b/>
          <w:sz w:val="21"/>
          <w:szCs w:val="21"/>
        </w:rPr>
        <w:t xml:space="preserve">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„Rozebranie istniejącego i budowa nowego mostu drewnianego na Jeziorze Zamkowym w Wąbrzeźnie</w:t>
      </w:r>
      <w:r>
        <w:rPr/>
        <w:t xml:space="preserve">” znak postępowania: ZPPE.271.7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w zakresie wskazanym przez zamawiającego w specyfikacji istotnych warunków zamówienia i w ogłoszeniu o niniejszym zamówieniu.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, dnia ……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NFORMACJA W ZWIĄZKU Z POLEGANIEM NA ZASOBACH INNYCH PODMIOTÓW</w:t>
      </w:r>
      <w:r>
        <w:rPr>
          <w:u w:val="singl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</w:t>
      </w:r>
      <w:r>
        <w:rPr/>
        <w:t>specyfikacji istotnych warunków zamówienia i w ogłoszeniu o  niniejszym zamówieniu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legam na zasobach następującego/ych podmiotu/ów :*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>.……., dnia ….. 2017 r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 , dnia ….. 2017 r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jeżeli wykonawca nie polega na zasobach innych podmiotów wpisuje „nie dotyczy”</w:t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6:00Z</dcterms:created>
  <dc:creator>agackowska</dc:creator>
  <dc:description/>
  <dc:language>en-US</dc:language>
  <cp:lastModifiedBy/>
  <dcterms:modified xsi:type="dcterms:W3CDTF">2017-08-01T13:23:27Z</dcterms:modified>
  <cp:revision>6</cp:revision>
  <dc:subject>Załącznik nr 3 - Oświadczenie dotyczące spełniania warunków udziału w postępowaniu</dc:subject>
  <dc:title>Załącznik nr 3 - Oświadczenie dotyczące spełniania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