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372" w:right="0" w:firstLine="708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left="5246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pełna nazwa / firma, adres, w zależności od podmiotu: NIP/PESEL, KRS/CEID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 Pzp</w:t>
      </w:r>
      <w:r>
        <w:rPr>
          <w:b/>
          <w:sz w:val="21"/>
          <w:szCs w:val="21"/>
        </w:rPr>
        <w:t xml:space="preserve">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Oczyszczanie i utrzymanie czystości w mieście Wąbrzeźno”</w:t>
      </w:r>
      <w:r>
        <w:rPr/>
        <w:t xml:space="preserve"> znak postępowania: ZPPE.271.9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w zakresie wskazanym przez zamawiającego w specyfikacji istotnych warunków zamówienia i w ogłoszeniu o niniejszym zamówieniu.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, dnia ……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NFORMACJA W ZWIĄZKU Z POLEGANIEM NA ZASOBACH INNYCH PODMIOTÓW</w:t>
      </w:r>
      <w:r>
        <w:rPr>
          <w:u w:val="singl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/>
        <w:t>specyfikacji istotnych warunków zamówienia i w ogłoszeniu o  niniejszym zamówieniu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egam na zasobach następującego/ych podmiotu/ów :*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…….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jeżeli wykonawca nie polega na zasobach innych podmiotów wpisuje „nie dotyczy”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09:00Z</dcterms:created>
  <dc:creator>agackowska</dc:creator>
  <dc:description/>
  <dc:language>en-US</dc:language>
  <cp:lastModifiedBy/>
  <dcterms:modified xsi:type="dcterms:W3CDTF">2017-08-22T08:09:12Z</dcterms:modified>
  <cp:revision>2</cp:revision>
  <dc:subject>Załącznik nr 2 - Oświadczenie dotyczące spełniania warunków udziału</dc:subject>
  <dc:title>Załącznik nr 2 - Oświadczenie dotyczące spełniania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